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0</wp:posOffset>
            </wp:positionH>
            <wp:positionV relativeFrom="paragraph">
              <wp:posOffset>-171450</wp:posOffset>
            </wp:positionV>
            <wp:extent cx="1016000" cy="1009650"/>
            <wp:effectExtent l="0" t="0" r="0" b="0"/>
            <wp:wrapTight wrapText="bothSides">
              <wp:wrapPolygon edited="0">
                <wp:start x="12551" y="0"/>
                <wp:lineTo x="5263" y="404"/>
                <wp:lineTo x="-403" y="3254"/>
                <wp:lineTo x="-2" y="13038"/>
                <wp:lineTo x="2424" y="19558"/>
                <wp:lineTo x="4045" y="21187"/>
                <wp:lineTo x="4452" y="21187"/>
                <wp:lineTo x="7693" y="21187"/>
                <wp:lineTo x="8500" y="21187"/>
                <wp:lineTo x="12551" y="19968"/>
                <wp:lineTo x="17005" y="19558"/>
                <wp:lineTo x="21461" y="16298"/>
                <wp:lineTo x="21461" y="13038"/>
                <wp:lineTo x="20650" y="5703"/>
                <wp:lineTo x="19839" y="2034"/>
                <wp:lineTo x="18626" y="0"/>
                <wp:lineTo x="125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 ____________________________</w:t>
        <w:br/>
        <w:t>Date:  ____________________________</w:t>
        <w:br/>
        <w:t>Period:  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br/>
        <w:t xml:space="preserve">           It’s in the Bag (Formative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ll a clear zipper bag with small objects to represent each part of the cell listed in the table below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mplete the table by writing which object you chose and an explanation of why.  </w:t>
      </w:r>
      <w:r>
        <w:rPr>
          <w:u w:val="single"/>
        </w:rPr>
        <w:t>Your choices should match what each cell part does.</w:t>
      </w:r>
      <w:r>
        <w:rPr/>
        <w:t xml:space="preserve"> 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Honors</w:t>
      </w:r>
      <w:r>
        <w:rPr/>
        <w:t>:  Choose 2 additional cell parts to add to your cell-in-a-bag model and your table.</w:t>
      </w:r>
    </w:p>
    <w:p>
      <w:pPr>
        <w:pStyle w:val="ListParagraph"/>
        <w:numPr>
          <w:ilvl w:val="0"/>
          <w:numId w:val="1"/>
        </w:numPr>
        <w:rPr/>
      </w:pPr>
      <w:r>
        <w:rPr/>
        <w:t>Make a key for your cell on an index card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430"/>
        <w:gridCol w:w="5148"/>
      </w:tblGrid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Pa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jec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hy?</w:t>
            </w:r>
          </w:p>
        </w:tc>
      </w:tr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cle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tochondr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lgi Apparat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boso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ysoso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ndoplasmic Reticul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stic Ba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Honors Extra Part #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Honors Extra Part #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07:00Z</dcterms:created>
  <dc:creator>Rose Karinda</dc:creator>
  <dc:description/>
  <cp:keywords/>
  <dc:language>en-US</dc:language>
  <cp:lastModifiedBy>Jean Kavanagh</cp:lastModifiedBy>
  <cp:lastPrinted>2008-11-07T11:43:00Z</cp:lastPrinted>
  <dcterms:modified xsi:type="dcterms:W3CDTF">2010-04-15T18:12:00Z</dcterms:modified>
  <cp:revision>7</cp:revision>
  <dc:subject/>
  <dc:title/>
</cp:coreProperties>
</file>